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  <w:t>N.B.: compilare, oltre alla tabella "base", tante altre tabelle (il cui numero deve essere indicato in tabella base) quanti sono i luoghi di consegna (Ufficio scolastico territoriale e/o scuole polo) per ciascuna provincia. Se l'UST non è luogo di consegna non compilare la tabella 1 (da non cancellare).</w:t>
      </w:r>
    </w:p>
    <w:p>
      <w:pPr>
        <w:pStyle w:val="Normal"/>
        <w:ind w:left="567" w:firstLine="141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75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2"/>
      </w:tblGrid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2"/>
              <w:rPr/>
            </w:pPr>
            <w:r>
              <w:rPr>
                <w:sz w:val="22"/>
                <w:szCs w:val="22"/>
              </w:rPr>
              <w:t xml:space="preserve">UFFICIO SCOLASTICO REGIONALE: ____esempio ABRUZZO_      </w:t>
            </w:r>
          </w:p>
        </w:tc>
      </w:tr>
    </w:tbl>
    <w:p>
      <w:pPr>
        <w:pStyle w:val="Normal"/>
        <w:ind w:left="567" w:firstLine="141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3"/>
        <w:gridCol w:w="3947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A BASE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fficio scolastico territoriale: ad esempio L'Aquila - Luogo/ghi di consegna numero: ad esempio DUE</w:t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responsabile UST: (nome e cognome)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- cellulare - fax - e-mail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firstLine="141"/>
        <w:jc w:val="both"/>
        <w:rPr>
          <w:vanish/>
          <w:sz w:val="22"/>
          <w:szCs w:val="22"/>
          <w:lang w:val="en"/>
        </w:rPr>
      </w:pPr>
      <w:r>
        <w:rPr>
          <w:vanish/>
          <w:sz w:val="22"/>
          <w:szCs w:val="22"/>
          <w:lang w:val="en"/>
        </w:rPr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60"/>
        <w:gridCol w:w="3720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A N. 1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consegna numero: UN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" w:hanging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fficio scolastico territoriale </w:t>
            </w:r>
          </w:p>
          <w:p>
            <w:pPr>
              <w:pStyle w:val="Normal"/>
              <w:ind w:left="56" w:hanging="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rizzo completo (via/piazza/ecc.; n. civico; città; cap):</w:t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detto responsabile: (nome, cognome e qualifica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- cellulare - fax - e-mail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, numero protocollo e firmatario (generalità e qualifica) dell'atto di incaric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i meccanografici scuole (*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2"/>
          <w:szCs w:val="22"/>
        </w:rPr>
        <w:t xml:space="preserve">(*) </w:t>
      </w:r>
      <w:r>
        <w:rPr>
          <w:sz w:val="20"/>
        </w:rPr>
        <w:t>indicare i codici delle scuole che ritireranno i pacchi presso l'USP unicamente nel caso in cui vi siano altri luoghi di consegna/ritiro dei pacchi (scuola/e polo). Indicare sempre il codice meccanografico dell'</w:t>
      </w:r>
      <w:r>
        <w:rPr>
          <w:sz w:val="20"/>
          <w:u w:val="single"/>
        </w:rPr>
        <w:t>istituzione principale</w:t>
      </w:r>
      <w:r>
        <w:rPr>
          <w:sz w:val="20"/>
        </w:rPr>
        <w:t xml:space="preserve"> e non il codice meccanografico del plesso sede di esame.</w:t>
      </w:r>
    </w:p>
    <w:p>
      <w:pPr>
        <w:pStyle w:val="Normal"/>
        <w:ind w:left="567" w:firstLine="14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54"/>
        <w:gridCol w:w="4726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BELLA N. 2 (da riprodurre, numerando progressivamente le tabelle - 3/4/..., se le scuole polo sono più di una)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ogo di consegna numero: DUE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zione scuola polo: Indirizzo completo (via/piazza/ecc.; n. civico; città; cap):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igente scolastico: (nome e cognome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- cellulare - fax - e-m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sz w:val="22"/>
                <w:szCs w:val="22"/>
              </w:rPr>
              <w:t>Addetto responsabile: (nome, cognome, qualifica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hanging="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 - cellulare - fax - e-mail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, numero protocollo e firmatario (generalità e qualifica) dell'atto di incarico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i meccanografici scuole (*)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firstLine="14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(*) indicare i codici delle scuole sedi di esame che ritireranno i pacchi presso la scuola polo unicamente nel caso in cui vi siano altri luoghi di consegna/ritiro dei pacchi (USP e/o altra/e scuola/e polo) . Indicare sempre il codice meccanografico dell</w:t>
      </w:r>
      <w:r>
        <w:rPr>
          <w:sz w:val="20"/>
          <w:u w:val="single"/>
        </w:rPr>
        <w:t xml:space="preserve">'istituzione principale </w:t>
      </w:r>
      <w:r>
        <w:rPr>
          <w:sz w:val="20"/>
        </w:rPr>
        <w:t>e non il codice meccanografico del plesso sede di esame.</w:t>
      </w:r>
    </w:p>
    <w:p>
      <w:pPr>
        <w:pStyle w:val="Normal"/>
        <w:ind w:left="567" w:firstLine="141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0"/>
        </w:rPr>
        <w:t>Si informa che i dati personali di cui sopra, raccolti da questa Direzione generale per gli ordinamenti scolastici e per la valutazione del sistema nazionale di istruzione - Roma - viale Trastevere, 76, sono utilizzati per le necessarie finalità di gestione congiunta (amministrazione centrale e periferica) delle procedure inerenti l'esame di Stato conclusivo del primo ciclo di istruzione. I dati di cui trattasi sono comunicati, per le medesime finalità, anche all'INVALSI quale soggetto che, ai sensi dell'articolo 1, comma 4, del decreto-legge 7 settembre 2007, n. 147, convertito dalla legge 25 ottobre 2007, n. 176, ha il compito di predisporre i testi relativi alla prova scritta a carattere nazionale, conformemente alla direttiva periodicamente emanata dal Ministro, e di inviarli alle istituzioni scolastiche sedi di esame. Gli interessati hanno i diritti di cui all'art. 7 del decreto legislativo 30 giugno 2003, n. 196.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…</w:t>
    </w:r>
    <w:r>
      <w:rPr>
        <w:rFonts w:cs="Arial" w:ascii="Arial" w:hAnsi="Arial"/>
        <w:sz w:val="18"/>
        <w:szCs w:val="18"/>
      </w:rPr>
      <w:t>/.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  <w:p>
    <w:pPr>
      <w:pStyle w:val="Head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30:00Z</dcterms:created>
  <dc:creator>Administrator</dc:creator>
  <dc:description/>
  <dc:language>en-US</dc:language>
  <cp:lastModifiedBy>Administrator</cp:lastModifiedBy>
  <dcterms:modified xsi:type="dcterms:W3CDTF">2015-04-30T09:31:00Z</dcterms:modified>
  <cp:revision>1</cp:revision>
  <dc:subject/>
  <dc:title/>
</cp:coreProperties>
</file>